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05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36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36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36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х Лиана Дмитри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Октябрьский поселок, Ленина улиц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чкарь Лилия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ь Лилия Борис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кова Ирина Борис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Октябрьский поселок, Ленина улиц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ряк Людмила Михайл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поселок Октябрьский, улица Победы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омолова Людмил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еева Татья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ясина Ири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никова Мария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анец Елена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36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36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5:00Z</dcterms:created>
  <dc:creator>SamLab.ws</dc:creator>
  <dc:description/>
  <dc:language>en-US</dc:language>
  <cp:lastModifiedBy>ARM_PPZ</cp:lastModifiedBy>
  <cp:lastPrinted>2018-05-30T08:45:00Z</cp:lastPrinted>
  <dcterms:modified xsi:type="dcterms:W3CDTF">2018-05-30T05:46:00Z</dcterms:modified>
  <cp:revision>3</cp:revision>
  <dc:subject/>
  <dc:title>Территориальная избирательная комиссия</dc:title>
</cp:coreProperties>
</file>